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1/29/08</w:t>
      </w:r>
    </w:p>
    <w:p>
      <w:pPr>
        <w:pStyle w:val="Normal"/>
        <w:rPr/>
      </w:pPr>
      <w:r>
        <w:rPr/>
        <w:t>DI/UbD Chpt. 1</w:t>
      </w:r>
    </w:p>
    <w:p>
      <w:pPr>
        <w:pStyle w:val="Normal"/>
        <w:rPr/>
      </w:pPr>
      <w:r>
        <w:rPr/>
      </w:r>
    </w:p>
    <w:p>
      <w:pPr>
        <w:pStyle w:val="Normal"/>
        <w:rPr/>
      </w:pPr>
      <w:r>
        <w:rPr/>
        <w:tab/>
        <w:t>In this chapter the author talks about combining and understanding by Design and Differentiated Instruction.  Understanding by design is when teachers use a model that uses the central standards and demonstrates meaning and understanding so that the students can build up their and retain information.  Differentiated Instructions are the diversity of learners: culture, language, race, culture, economics, gender, experience, and the motivation to achieve are just a few examples.  Different axioms are used through out the chapter and provide good examples of situations that we as teachers may face in the classroom.  With each axiom there are corollaries which tell you the results the axiom should produce.</w:t>
      </w:r>
    </w:p>
    <w:p>
      <w:pPr>
        <w:pStyle w:val="Normal"/>
        <w:rPr/>
      </w:pPr>
      <w:r>
        <w:rPr/>
      </w:r>
    </w:p>
    <w:p>
      <w:pPr>
        <w:pStyle w:val="Normal"/>
        <w:rPr/>
      </w:pPr>
      <w:r>
        <w:rPr/>
        <w:tab/>
        <w:t>This chapter does a good job at trying to get a classroom set up by the teachers in a manner that each and every student would be comfortable.  The chapter did a good job explaining that a teacher needs to make whom he or she is teaching, where he or she is teaching, what he or she is teaching, and how he or she is teaching.  Those for things seem basic but we are supposed to broaden them and get a great feeling and understanding for all of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24:00Z</dcterms:created>
  <dc:creator>Student</dc:creator>
  <dc:description/>
  <cp:keywords/>
  <dc:language>en-US</dc:language>
  <cp:lastModifiedBy>Student</cp:lastModifiedBy>
  <dcterms:modified xsi:type="dcterms:W3CDTF">2008-01-29T13:54:00Z</dcterms:modified>
  <cp:revision>3</cp:revision>
  <dc:subject/>
  <dc:title>Nicholas Doyle</dc:title>
</cp:coreProperties>
</file>